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овельщика по стальным кровлям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ровельщика по стальным кровлям 5-го разряда (далее - Работник) ________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монта и устройства куполообразных, конусообразных кровель из листовой кровельной с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, устройство и покрытие из листовой кровельной стали куполообразных, конусообразных и других сложных кровель кры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4</Characters>
  <CharactersWithSpaces>4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кровельщика по стальным кровлям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