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упь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рупье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рупье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рупье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рупье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рупье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положения, инструкции, другие руководящие документы, касающиеся деятельности игорных за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горного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, на основе которых игорный бизнес действует и контролиру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азартных игр и правила их 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термины, используемые в процессе ведения азартных иг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правила проведения сделок за игровым сто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размеров 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, порядок и приемы принятия ставок, обмена денег на игорные карточки (жетоны, фишки) и выплаты выигрыш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равила выполнения игор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 поведения персонала игор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внешнему виду персонала игор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безопасности и эффективности игорного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организации игорного бизнеса и проведения азартных иг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поведения и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виды оборудования, инвентаря игор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быстр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установле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 игор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работы игор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рупье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рупье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сс ведения азартных игр (Американская рулетка, Блэк Джек, Карибский покер, Баккара, Французская рулетка и др.) в соответствии с действующими правилами и положениями игорного бизн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игорных операций согласно стандартам эффективности, безопасности и обслуживания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снение правил азартной игры, а также смысловое значение употребляемых международных терминов, управление иг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еобходимых действий по раздаче (первоначальной и последующих) игорных карточек (жетонов, фишек, карт) игрокам, управление рулеткой, наблюдение за ходом и соблюдением правил азартной иг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размеров минимальных и максимальных ставок, принятие или отклонение ставок, принятие денежных сумм по став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ление ставок в соответствии с процедурными правилами и обеспечение их правильного расположения, подсчитывание сумм ставок и выигрышей, осуществляет маркировку ставок, ведение необходимых за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ление выигрышных номеров, сумм выигрышных ставок, сбор игорных карточек по проигранным став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денег и игорных карточек (жетонов, фишек, карт), проверку сумм выплат, подсчет и фиксирование результатов азартной игры (выигрыши, проигрыш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ение за необходимой помощью к работнику, координирующему процесс азартной игры, в случаях нарушений правил азартной игры, возникновения особых обстоятельств и спорных ситуаций, в том числе инцидентов сомните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установленных правил поведения с клиентами, обеспечение пунктуальности в работе, приятные и вежливые манеры обращения в процессе ведения азартной иг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ие достижению высоких стандартов эффективной деятельности игорного заведения и обслуживания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выполнению действующих правил игорного бизнеса и контроль их со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ание чистоты игрового стола и слежение за соблюдением установленных правил его содерж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упь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руп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руп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упье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рупь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рупье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2</Characters>
  <CharactersWithSpaces>4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рупь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