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инара изделий из рыбы и морепродукт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улинара изделий из рыбы и морепродуктов 2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линар изделий из рыбы и морепродукт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линар изделий из рыбы и морепродуктов 2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улинара изделий из рыбы и морепродуктов 2-го разряда назначается лицо, имеющее 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линар изделий из рыбы и морепродукт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ую рецептуру приготовления фарша и компоненты, его составля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звешивания, формовки, панировки, укладки в тару и потребительскую упаковку кулинарных изделий из рыб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улинар изделий из рыбы и морепродуктов 2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улинара изделий из рыбы и морепродуктов 2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 рыбных котлет, тефтелей, фрикаделек и других аналогичных издели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нировку рыбы, котлет, рыбных палочек и других полуфабрикатов из рыбы и мор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ционирование брикетов крилевой, креветочной пасты, сливочного масла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язывание шпагатом оболочки, наполненной фаршем, для формовки сос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вешивание на механических весах сырья, полуфабрикатов, вспомогательных материалов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рыбы-сырца, рыбной колбасы, зельца, фаршированной рыбы и изделий рыбной кулинарии, сформованной в батоны, на противни для последующей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вручную пирожков, пончиков, котлет, тефтелей, салатов, солянки, плова, различного фарша, паст, китового мяса и других кулинарных изделий в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кулинарных изделий из рыбы и морепродуктов, креветочного, икорного, селедочного масел, сельди рубленой в мелкую потребительскую упак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на противни, в ящики готовых кулинарных изделий, расфасованных в мелкую потребительскую упак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линара изделий из рыбы и морепродукт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улинар изделий из рыбы и морепродукт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4</Characters>
  <CharactersWithSpaces>4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улинара изделий из рыбы и морепродуктов 2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