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инара изделий из рыбы и морепродукто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работку рыбы и море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улинара изделий из рыбы и морепродуктов 3-го разря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улинар изделий из рыбы и морепродуктов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улинар изделий из рыбы и морепродуктов 3-го разряда подчиняется непосредственно 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улинара изделий из рыбы и морепродуктов 3-го разряда назначается лицо, имеющее 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улинар изделий из рыбы и морепродукто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ю приготовления фарша, начинок, салатов, паштетов, паст, формовки кулина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расфасовки, заливки соусами, упаковки в та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ведения процесса тепловой обработки кулина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правила эксплуатации применяемых машин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качеству сырья 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кулинар изделий из рыбы и морепродуктов 3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кулинара изделий из рыбы и морепродуктов 3-го разряда его обязанности возлагаются на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инар изделий из рыбы и морепродуктов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льчение, перемешивание, взбивание фарша для котлет, тефтелей, фрикаделек, сосисок, пельменей, колбас, рыбы фаршированной и других кулинарных изделий, начинок для пирогов и пирожков вручную и на маши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овку рыбных котлет, тефтелей, фрикаделек и других изделий на маши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овку батонов рыбной колбасы, сосисок, рыбы фаршированной, зельца из рыбы всех видов, кроме осетровых и лососевых, вручную и с помощью шнекового шпр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вязку шпагатом, навешивание и снятие с реек, прутков, клетей батонов рыбной кулин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борку и измельчение вареных голов и хрящей осетровых ры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ционирование брикетов крилевой и креветочной пасты, сливочного масла на резательных маши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зирование, измельчение, перемешивание компонентов для приготовления кулинар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салатов из рыбы и морепродуктов, паштетов, креветочного, селедочного и икорного масел, сельди рубле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готовление лье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екание кулинарных изделий из рыбы и море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адку в формочки или противни вареной рыбы, морепродуктов и других полуфабрикатов, а также овощей, специй, яиц, лимонов и прочих компонентов, применяемых при изготовлении заливных блюд и другой деликатесной кулинарии, и заливку их ланспигом, соусом, маринадом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вешивание на электронных весах готовых кулинарных изделий, расфасовку их на наполнительном автомате в мелкую потребительскую упаковку, заливку кулинарных изделий соусом, маринадом на полуавтоматических и автоматических маши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ладку пирогов, кулебяк, жареной, печеной и фаршированной рыбы, кроме сформованной в батоны, в та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упорку кулинарных изделий, расфасованных в мелкую потребительскую упаковку, на маши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у рабочего места, приспособлений, инструментов, а также содержание их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инар изделий из рыбы и морепродукто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инар изделий из рыбы и морепродуктов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улинара изделий из рыбы и морепродуктов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улинар изделий из рыбы и морепродуктов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07</Characters>
  <CharactersWithSpaces>5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кулинара изделий из рыбы и морепродуктов 3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