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линара изделий из рыбы и морепродуктов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осуществляющих добыч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реработку рыбы и морепродук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улинара изделий из рыбы и морепродуктов 4-го разряда "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улинар изделий из рыбы и морепродуктов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улинар изделий из рыбы и морепродуктов 4-го разряда подчиняется непосредственно 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улинара изделий из рыбы и морепродуктов 4-го разряда назначается лицо, имеющее ___________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улинар изделий из рыбы и морепродуктов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ю приготовления деликатесных кулинарных изделий из рыбы, икры и море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ю приготовления изделий рыбомучной кулин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выполнения операции по фаршир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и правила эксплуатации применя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стандартов, предъявляемые к качеству сырья и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художественного оформления различных видов деликатесных изделий и изделий рыбомучной кулин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кулинар изделий из рыбы и морепродуктов 4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кулинара изделий из рыбы и морепродуктов 4-го разряда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линар изделий из рыбы и морепродуктов 4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работ по приготовлению деликатесных кулинарных изделий из рыбы и море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овку, расфасовку деликатесных кулинарных изделий из осетровых и лососевых видов ры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овку рулета из теши, пласта и филе ры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ление фаршированной рыбы, наполнение фаршем рыбных шкур, кусков рыбы или фи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ление солянки, плова и другой подобной кулинарии из рыб и морепродуктов с тепловой обработкой, кулинарных изделий из икры различных ры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ление прозрачных бульонов (ланспига) для заливки ры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служивание заливочного холодильного агрегата при производстве заливных блю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ление изделий рыбомучной кулинарии: пирогов, кулебяк, чебуреков, пирожков, пончиков, пельме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ление различных видов теста (дрожжевого, слоеного и др.) в соответствии с установленной рецептурой вручную и на маши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по органолептическим показателям готовности теста к разделке и выпеч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дание мучным изделиям необходимой формы (штамповку, формовк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ечку рыбомучных изделий в печах различны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ние по показаниям контрольно-измерительных приборов температуры выпечки, определение времени окончания выпечки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служивание автоматов по производству пельменей, пончиков, пирожков, рыбной соломки, рыбных палочек и других рыбомучны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удожественное оформление различных видов деликатесной и рыбомучной кулин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орку рабочего места, приспособлений, инструментов, а также содержание их в надлежаще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линар изделий из рыбы и морепродуктов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линар изделий из рыбы и морепродуктов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улинара изделий из рыбы и морепродуктов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улинар изделий из рыбы и морепродуктов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9</Words>
  <Characters>6016</Characters>
  <CharactersWithSpaces>5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кулинара изделий из рыбы и морепродуктов 4-го разряда (для организаций, осуществляющих добычу и переработку рыбы и морепроду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