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инара изделий из рыбы и морепродуктов 1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улинара изделий из рыбы и морепродуктов 1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улинар изделий из рыбы и морепродуктов 1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улинар изделий из рыбы и морепродуктов 1 разряд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улинара изделий из рыбы и морепродуктов 1 разряда назначается лицо, имеющее 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улинар изделий из рыбы и морепродуктов 1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ые свойства полуфабрикатов и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мойки рыбы и море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укупорки банок крышками из полимерных материалов и заклейки пакетов с готовой прод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выполнения вспомогательных операций в процессе изготовления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кулинар изделий из рыбы и морепродуктов 1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кулинара изделий из рыбы и морепродуктов 1 разряда его обязанности возлагаются н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1 разряда осуществляет следующи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вспомогательных операций в процессе приготовления кулинарных изделий из рыбы и мор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ча порожних формочек и другой потребительской упаковки для расфасовки готовых кулинарных изделий на транспортер, против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йка из шланга рыбы, креветок, кальмаров, водорослей и других море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влечение костей из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ка я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ение от листов, противней с помощью ручного инструмента замороженных пельме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нятие шпагата и излишков целлофана с батонов готовой рыбной кулин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упорка наполненных банок крышками из полимерных материалов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ейка наполненных пакетов из полимерных материалов гуммированной лент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ка и сдача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а рабочего места, приспособлений, инструментов, а также содержание их в надлежаще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1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линар изделий из рыбы и морепродуктов 1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улинара изделий из рыбы и морепродуктов 1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улинар изделий из рыбы и морепродуктов 1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6</Characters>
  <CharactersWithSpaces>4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кулинара изделий из рыбы и морепродуктов 1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