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ратора отдела регистрации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уратора отдела рег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уратор отдела регистрации назначается на должность и освобождается от должности в установленном действующим трудовым законодательством порядке приказом директо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ратор отдела регистрации непосредственно подчиняетс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уратора отдела регистрации принимается физическое лицо, имеющее высшее профессиональное (юридическое) образование и стаж работы по специальности не менее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ратор отдела регистр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регламентирующие деятельность в отделе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нормативные материалы по прав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поративное, гражданское, трудовое, финансовое, административн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егистрации выпусков акций (ФСФР), порядок подготовки и составления учредительных документов, заявлений и иных документов, необходимых для процесса регистрации юридических лиц, порядок получения лицензий, порядок регистрации по получению разрешения на привлечение иностранной рабоче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истематизации, учета и ведения правовой документации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уратора отдела регистрации его обязанности возлагаются на начальника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атор отдела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тролирует работу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дает начальнику отдела регистрации денежные средства на расходы (госпошлины, нотариальное заверение, покупка адресов, изготовление печа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исполнение работы по регистрации выпусков акций (ФСФ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шает сложные и неординарные вопросы, возникающие в процессе оказания услуг по регистрации и лиценз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работу по привлечению клиентов в слож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необходимости выезжает к кл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оценоч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работу по лиценз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учает сотрудников отдела порядку регистрации и общению с представителями государственных структур (ознакомление с законодательством по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сультирует клиентов по законодательству в области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разработке и осуществлении мероприятий по укреплению договорной, финансовой и трудовой дисциплины, обеспечению сохранности имущества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ыполняет и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атор отдела регистр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сотрудникам отдела регистрации поручения и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заданий и работу, своевременное выполнение отдельных поручений и заданий сотрудниками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куратора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 подразделениями организации для решения вопросов, входящих в компетенцию куратора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атор отдела регистраци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ы и эффективность деятельности отдела регистрации, относящиеся к организационно-правовым вопросам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Куратора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уратора отдела регистр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уратор отдела регистрации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деятельности отдела регистрации куратору отдела регистрации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ФЕРА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ключительной сферой деятельности Куратора отдела регистрации является организационно-функциональное обеспечение деятельности отдела регистрации и защита его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уратору отдела регистрации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4</Characters>
  <CharactersWithSpaces>4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куратора отдела регистрации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