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               (директор или и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 и т.п., его                 лицо,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)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рь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приятия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 ___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урьер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рьер назначается на должность и освобождается от нее приказом руководителя организации по представлению __________________ и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рь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чета, хранения и доставки деловых бумаг, пакетов, писем, книг и т.п.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обслуживаем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курье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 КУРЬ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ь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ть доставку деловых бумаг, пакетов, писем, книг и т.п. по назначению и указанию вышестоящего работника, а также получение их и доставку от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сти запись рассылаемых и получаемых деловых бумаг в рассыльную кни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ть вызов работника к руководителям службы ил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КУРЬ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ь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КУРЬ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ь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в пределах, опреде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урь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курьер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в соответствии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6</Characters>
  <CharactersWithSpaces>3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курь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