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лаборатории искусственного ста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клоизделий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лаборатории искусственного старения стекло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электроп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й режим ста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мпературных колебаний на качество ста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основы электротехники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стекла, применяемые в производстве приборов из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искусственного старения изделий из стекла (термометров технических, химических, контактных метеорологических и др.) в электропечи старения. Загрузка изделий в электропечь. Регулирование температурного режима печей по показателям приборов и в зависимости от конструкции термометра и марки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8</Characters>
  <CharactersWithSpaces>4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лаборанта лаборатории искусственного старения стеклоизделий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