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нта                       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лаборант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по специальности "Лабораторная диагностика", "Медико-профилактическое дело" и сертификат специалиста по специальности "Лабораторная диагностика", "Гистология", "Лабораторное дело", "Судебно-медицинская экспертиза", "Бактериолог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анитарно-микробиолог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щеклинических, биохимических, гематологических и цитологических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анитарно-гигиенических исследований объектов внешн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гигиенические нормы и режим работы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у проведения лабораторных исследований с использованием лабораторн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и условия возникновения преаналитических и аналитических погрешностей при проведении лабораторного анализа; правила организации и стерилизации в медицинских организациях и ее значение в профилактике внутрибольничных инфе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дорового образа жизни; основы общей гигиены и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икроб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биологических факторов на результаты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елопроизводства в клинико-диагностических лаборато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в клинико-диагностических лаборато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лабораторные исследования под руководством врача-специалиста и самостоятельно подготавливает для их проведения лабораторную аппаратуру, реактивы, химическую посуду, питательные среды, красящие и дезинфицирующие раст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и регистрирует биологический материал, поступивший на исследование, проверяет соответствие его упаковки и времени доставки необходим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стерилизацию лабораторного инструмента, посуды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дает результаты исследований вр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т необходимую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мероприятия по соблюдению правил асептики и антисептики, условия стерилизации инструментов с целью предупреждения возможного заражения при взятии крови (гепатит, ВИЧ-инфек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казывает доврачебн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1</Words>
  <Characters>7095</Characters>
  <CharactersWithSpaces>6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лабор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