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ого заведения)                          (директ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кафед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кафедры относится к категории технических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лаборанта кафедры назначается лицо, имеющее среднее (полное) обще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аборант кафедр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Ф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е нормативные акты образовательного учреждения, касающиеся деятельности лабора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справочные материалы по ведению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и оформл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рименяемых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ла и нормы охраны труда, техники безопасност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аборант кафедры подчиняется непосредственно заведующему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аборант кафедр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регистрировать корреспонденцию, поступающую на кафедру, и направлять ее адреса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резолюцией заведующего кафедрой передавать документы на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артотеку учета прохождения документов, осуществлять контроль за их исполнением, систематизировать и хранить документы текуще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служеб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и сдавать в архив исполнен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окументы для тиражирования на множительной тех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состоянием имеющегося на кафедре технического оборудования, осуществлять его проверку и регул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учебных занятий в соответствии с расписанием занятий по дисциплинам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личные печатные и графические работы, обеспечивающие учебный процесс и другие виды работ, связанные с деятельностью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оформлении стендов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обеспечением кафедры необходимыми для работы канцелярскими принадлежностями и и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табельный учет работников кафед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тдельные служебные поручения заведующего кафед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аборант кафедр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ся с проектами решений руководства образовательного учреждения, касающих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руководства предложения по совершенствованию работы, связанной с исполнением предусмотренных данной инструкцией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лично или по поручению руководства информацию и документы, необходимые для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уководства оказания содействия в исполнении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материально-техническое обеспечение своей деятельности, бесплатное пользование библиотечным и информационным фон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самостоятельные решения в рамк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Лаборант кафедры несет ответственность за неисполнение или ненадлежащее исполнение своих должностных обязанностей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"____"_________ ____ г.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7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Мыскин А.В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лаборанта кафедры (для работников учреждений дополнительного профессион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