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химико-бактериологического анализа 2-го (3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химико-бактериологического анализ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тбора и оформления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анализируемых материалов, сырья 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лабораторного оборудования и правила обращения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химии и элементарные основы бактериологии в пределах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государственных стандартов, предъявляемые при производстве химико-бактериологических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тбора образцов и их подготовки к испыт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й объем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рабочих и титрованных растворов, стерилизации бактериологических с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записей результатов испытаний и методы их статистической обработк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об к испытаниям и анализам. Лабораторные испытания образцов сырья, ваты на содержание влаги, определение поглотительной способности, капиллярности. Проведение разнообразных химико-бактериологических анализов воды, пищевых продуктов, сырья, полуфабрикатов и готовых изделий под руководством лаборанта более высокой квалификации. Определение по цвету зрелости тростника. Проведение анализов на влажность и засоренность тро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знообразных химико-бактериологических анализов воды, пищевых продуктов, сырья, полуфабрикатов и готовых изделий по утвержденным методикам. Определение кислотности, плотности содержания жировых углеродистых веществ, солей и т.п., капиллярности, присутствия хлористых, сернокислых и кальциевых солей, содержание жировых и воскообразных веществ и т.п. Ведение контрольно-учетных записей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28</Characters>
  <CharactersWithSpaces>5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химико-бактериологического анализа 2-го (3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