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кристаллооптика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кристаллоопт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ческой химии и кристаллооп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технические условия проведения кристаллооптических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электролита, глинозема, боксита, криолита, хлористого кальция, фтористого алюминия, применяемых солей, реактивов и кисл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реактивами и кислотами и правила изготовления шлиф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икроскопов, шлифовальных станков, тигельных печей, сушильных шкафов, электроприборов, аналитических и технических в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троля правильности проведения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платиновой посудой и взвешивания на аналитических и технических вес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писи проведенных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электролита на криолитовое отношение. Определение фазового состава глинозема точечным подсчетом на лейкоцитарной машинке, минералогического состава боксита и структуры анализируемых веществ. Определение величины отверстия сит. Приготовление тонких шлифов. Визуальный подсчет зерен под микроскопом при интенсивном освещении поля зрения. Отбор проб и производство контрольных анализов. Запись результатов анализа в жур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865</Characters>
  <CharactersWithSpaces>4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-кристаллооптик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