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-металлографа 2-го (3, 4, 5)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-металлограф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макро- и микрошлиф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дные таблицы тверд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настольных металлографических микроскопов и правила ухода за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риборов Роквелла, Бринелля и Виккерса для определения тверд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на лабораторных электропечах и ван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реактивы, применяемые для травления макро- и микрошлиф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ментарные основы металл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аграмму состояния железоуглеродистых спла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аналитических весов, уход за ними и правила работы на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ки стали и их химический сост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металлографических анализов различных металлов, сплавов и технологию их пр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 на испытуемые метал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еталлографических микроскопов, оптических пирометров, фотоаппаратов, бинокулярных луп, контрольно-измерительных приборов, правила настройки и ухода за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гальванометра и термопары, вольтметра и амперме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и типичных макро- и микроструктур легированных с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пределения величины зер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термооб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и прочности сталей по результатам механических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связь между термообработкой и структурой метал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новидности дефектов стали, отливок, поковок, штампованных заготовок, сварных соединений, про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талл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химические свойства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применяемых тепло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зготовления макро- и микрошлифов и реактивов для т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рмической обработки стали, чугуна, цветных металлов и спла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процессы термической и химико-термической обработки указанных выше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сталей, чугуна, цветных металлов и спла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величины зерна, зон цементации, азотирования, сульфидирования и п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оверхностной закалки, их особенности и область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изики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высокотемпературных вакуумных установок и высокотемпературных ка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вакуумных установок к испыт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спытания образцов на растяжение при высоких температурах в вакуу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настройку высокотемпературных микроско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вакуумметром, потенциометром, микрофотонасадками и кинокам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специальное образовани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аллографический анализ спецсплавов углеродистых сталей, чугунов и сплавов на алюминиевой, магниевой и медной основах. Подготовка образцов спецсплава к металлографическим испытаниям. Травление образцов в щелочных и кислотных растворах. Определение основных структурных составляющих металлов и дефектов по эталонам. Проверка твердости контрольных термообработанных образцов на приборах Роквелла, Бринелля и Виккерса. Определение глубины обезуглероженного слоя и размеров зерна. Определение альфа-фазы в сталях аустенитного и аустенито-ферритного классов методом магнитной металлограф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аллографический структурный и количественный анализ макро- и микроструктуры легированных сталей, проб черных и цветных металлов. Приготовление микро- и макрошлифов и маркировка их. Установление степени загрязненности металла неметаллическими включениями. Классификация дефектов стали по макро- и микроструктуре и излому согласно эталонам и баллам, установленным техническими условиями и стандартами. Контроль глубины газонасыщенного слоя в сплавах. Контроль температуры оптическим пирометром во время плавки, гибки, ковки и штамповки. Проведение испытаний на склонность к межкристаллитной коррозии. Установление характера и размера дефектов при травлении подготовленных мест непосредственно на изделиях. Настройка микроскопов для исследования структур и фотосъемки. Фотографирование макро- и микроструктур. Термообработка образцов и деталей в печах для определения категории проч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аллографический структурный и количественный анализ макро- и микроструктуры высоколегированных и специальных сталей, а также сплавов из цветных металлов. Составление режимов термической и химико-термической обработки металлов и сплавов на основании экспериментальных работ. Анализ причин дефектов по термической и химико-термической обработке металлов и сплавов, причин поломок металлических конструкций и составление по ним заключений. Контроль плавок высоколегированных и инструментальных сплавов сталей. Определение лабораторными методами прокаливаемости стали и склонности ее к отпускной хрупкости. Систематизация и обработка результатов исследований. Проведение контрольных арбитражных анал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аллографический анализ макро- и микроструктуры спецсплавов и тугоплавких металлов. Составление заключений и рекомендаций по результатам исследований. Определение вторичных фаз в жаропрочных сплавах методом вакуумного окрашивания. Исследование структуры металлов и сплавов методом высокотемпературной "вакуумной металлографии" на установках. Определение кинетики роста аустенитного зерна. Определение мартенситной точки. Испытание образцов при высоких температурах в вакууме при растяжении. Проведение киносъемки процессов превраще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2</Words>
  <Characters>9916</Characters>
  <CharactersWithSpaces>8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лаборанта-металлографа 2-го (3, 4, 5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