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минералогического анализ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минералогического анализ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инера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инералов, применяемых тяжелых жидкостей, кислот и других реактивов и правила обращения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бинокулярного микроско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результатов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ение минералов из шлиха в тяжелых жидкостях при помощи делительной воронки и в фарфоровых чашках. Сокращение проб с помощью струйчатого делителя или квартованием. Освобождение фракций от пленок гидроокислов железа путем кипячения их в кислотах. Выделение в мономинеральную фракцию основного минерала месторождения. Визуальное определение примесей в мономинеральной фракции под бинокулярным микроскопом. Оформление и запись результатов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8</Characters>
  <CharactersWithSpaces>4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минералогического анализ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