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анализу газов и пыли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о анализу газов и пыли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элементарные основы пылегазового анализа; краткую характеристику методов определения кислорода, водорода; основные свойства газов, воздуха и пыли; правила обращения с химическими реактивами, ртутью и жидким аз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ростых и средней сложности анализов воздуха в производственных помещениях. Анализ газов, отходящих из металлургических печей. Анализ запыленности шахтного воздуха. Анализ потерь металлов через выхлопные трубы фильтров пылеуловител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ициалы, фамилия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(инициалы, фамилия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0</Characters>
  <CharactersWithSpaces>4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банов О.М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лаборанта по анализу газов и пыли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