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и пыли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и пыл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ылегазов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ылеуловителей, газоотходов, ловушек и электрических печей сопроти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онизационными и магниторазрядными маномет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овой и объемный методы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сведения по органической, неорганической и аналитической хи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ложных анализов воздуха, замеры запыленности в производственных помещениях. Проведение экспресс-анализов газов и воздуха. Работа на высококачественном генераторе. Сбор газов для последующего анализа на масс-спектрометре и хроматографе. Подбор методов анализа воздуха на содержание газов и пыл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_______________________   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_____________________ 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(инициалы, 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7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банов О.М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лаборанта по анализу газов и пы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