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нта по анализу газов и пыли 4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лаборанта по анализу газов и пыли 4-го разряда "_______________" (далее - "Общество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Лаборант по анализу газов и пыли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лаборанта по анализу газов и пыли 4-го разряда назначается лицо, имеющее ________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Лаборант по анализу газов и пыли 4-го разряда подчиняется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Лаборант по анализу газов и пыли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 газовой хроматограф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метода анализа и его физическую сущ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наладки пылегазоулавливающе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егулирования чувствительности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азовую схему хроматограф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у полуавтоматического реометра и способы его нала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лаборант по анализу газов и пыли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бщества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лаборанта по анализу газов и пыли 4-го разряда его функциональные обязанности исполняет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Лаборант по анализу газов и пыли 4-го разряда ис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оведение особо сложных анализов возду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пределение концентрации газа на хроматографе, составление эталонных газовых смес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астройку и калибрование хроматограф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оверку коэффициента пневмометрических труб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частие в обследовании пылеуловителей для составления дефектных ведом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Участие в испытании и наладке пылеуловителей, дымососов, вентиляторов, эксгаустеров, в обработке материалов для характеристики работы оборудования и выдачи рекоменд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пределение химических и физических свойств газовой, жидкой и твердой ф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пределение эффективности пылегазоочистительной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риготовление титрованных раст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роверку правильности показаний стационарных приборов, установленных в цех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Выполнение пылегазовых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Ведение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Внедрение новых методов пылегазовых анали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Проверку правильности распределения газовых потоков по аппар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аборант по анализу газов и пыли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бщества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бщества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бщества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аборант по анализу газов и пыли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 и действующим трудовым законодательством РФ, злоупотребление правами лаборанта по анализу газов и пыли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действующим административным, уголовным и гражданск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лаборанта по анализу газов и пыли 4-го разряда определяется в соответствии с Правилами внутреннего трудового распорядка, установленными в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Лаборанту по анализу газов и пыли 4-го разряда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разработавшего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5</Words>
  <Characters>5253</Characters>
  <CharactersWithSpaces>4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ЗАО «Юринформ В»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лаборанта по анализу газов и пыли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