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газов и пыли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анализу газов и пыли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ы общей и аналитической химии; основы пылегазового анализа; физико-химические свойства газов; методы газового анализа; устройство обслуживаемых приборов; порядок проведения расчетов по результатам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особо сложных анализов воздуха, замеров запыленности в производственных помещениях. Проведение экспресс-анализов газов и воздуха, работа на высокочастотном генераторе. Определение эффективности работы приточной вентиляции. Проведение анализов весовым и объемным методами. Сбор газов для последующего анализа на масс-спектрометре и хроматографе. Обслуживание лабораторного оборудования, фотоколориметров, газоанализаторов. Участие в сборке и наладке опытно-промышленных установок и схем. Проведение необходимых расчетов по результатам анализа с использованием формул, таблиц и график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_______________________   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_____________________ 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(инициалы, фамилия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3</Characters>
  <CharactersWithSpaces>4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банов О.М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лаборанта по анализу газов и пыл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