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работодателя,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 N ____                               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аборанта по анализу газов в металлах 2-го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Лаборант по анализу газов в металлах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 работы насосов предварительного разрежения (форвакуумных), высоковакуумных (диффузионных), ртутных маномет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раткую характеристику методов определения кислорода, водор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лияние газов на свойства метал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изико-химические основы метода вакуум-нагре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анализа га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химические основы метода низкотемпературной конденс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электрической печи сопроти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бращения с химическими реактивами, ртутью и жидким азо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ции по работе на стеклянных ртутно-вакуумных установ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ение газов в металлах на вакуумных установках методом вакуум-нагрева. Подготовка образцов и взвешивание их на аналитических весах. Подготовка вакуумных установок к работе. Замер температуры с помощью термопары. Проведение холостых опытов. Определение содержания газов в металлах по расчетной формуле. Измерение вакуума с помощью вакуумметров. Очистка и промывка стеклянных и кварцевых изделий. Сбор пролитой ртути. Очистка ртути способом фильтрации, механическим способом и возгонкой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: ______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нициалы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инициалы, фамилия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(инициалы, фамилия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Госкомтруда СССР, Секретариата ВЦСПС от 31.01.1985 N 31/3-30 "Об утверждении "Общих положений Единого тарифно-квалификационного справочника работ и профессий рабочих народного хозяйства СССР"; раздела "Профессии рабочих, общие для всех отраслей народного хозяйства" Единого тарифно-квалификационного справочника работ и профессий рабочих, выпуск 1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3</Words>
  <Characters>5844</Characters>
  <CharactersWithSpaces>49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7:00Z</dcterms:created>
  <dc:creator>Кабанов О.М.</dc:creator>
  <dc:description/>
  <dc:language>en-US</dc:language>
  <cp:lastModifiedBy/>
  <dcterms:modified xsi:type="dcterms:W3CDTF">2011-10-30T07:07:00Z</dcterms:modified>
  <cp:revision>2</cp:revision>
  <dc:subject>Должностная инструкция</dc:subject>
  <dc:title>Должностная инструкция лаборанта по анализу газов в металлах 2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