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по анализу газов в металлах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 по анализу газов в металлах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установок вакуум-плавления, хроматографов, насосов предварительного разрежения (форвакуумных), высоковакуумных (диффузионн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ионизационными и магниторазрядными маномет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е основы метода вакуум-плавления и хромат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различных изото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 изотопного разб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е основы высокочастотного индукционного нагре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мпературу плавления основн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глощения газов, выделяемых из металла, металлическими возг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борьбы с возг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е изотопного метода для анализа газов в метал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вакуумных материалов - стекла, ртути, смазочного материала, масла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газов с металлами и вакуумными матери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е основы измерения ваку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газов в металлах на различных установках методами вакуум-плавления, масс-спектральным и хроматографическим. Подбор массы образцов при анализе изотопным методом. Проведение изотопного обмена. Включение и разгонка масс-спектрометра. Сбор газов для последующего анализа на масс-спектрометре и хроматографе. Обнаружение течи в вакуумных установках. Химическая очистка рту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5990</Characters>
  <CharactersWithSpaces>5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 по анализу газов в металлах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