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в металлах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в металлах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вакуумметров с ионизационными и магниторазрядными манометрами, хроматографических колонок, рн-метров-дет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омерности при взаимодействии газов с метал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сорбции, рас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активные и стабильные изото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метода изотопного разбавления, применение его для анализа газов в ме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измерения вакуума, физические основы масс-спектроме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куумную гиги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масс-спектроме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дновременного определения содержания нескольких газов на установках вакуум-пл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погреш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тандартных определений газов в металлах методом вакуум-плавления. Проведение одновременного определения содержания нескольких газов с применением масс-спектрометра, хроматографа. Оценка погрешности определения на установках вакуум-плавления. Выбор условий анализа: температуры, длительности ведения анализа и т.д. Проведение замеров изотопных и хроматографических пиков. Запись и обработка результатов измерений. Подготовка масс-спектрометра к производству замеров - создание нужного вакуума в вакуумных системах, прогрев блоков, настройка усилителей. Расчет изотопного состава анализируемого газа. Расчет содержания газа в анализируемом образце. Изотопный анализ газов на масс-спектрометре. Расшифровка фоновых пиков. Количественное определение содержания газов в газовых смесях на масс-спектрометр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0</Characters>
  <CharactersWithSpaces>5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анализу газов в металлах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