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в металлах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в металлах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-схему масс-спектро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напуска анализируемого газа, ионный источник, магнитный анализатор, приемник ионов, измерительную систему, систему получения и измерения высокого ваку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топный и общий анализ газов на масс-спектроме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зделения изот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талл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кислород - метал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водород - метал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азот - метал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газов на свойства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газов в метал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осстановления окислов в метал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у восстановления окислов в метал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у разложения гидридов, термическую диссоциацию нитр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ложение нитридов углер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наружения течи и ее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эталонных газовых смесей. Настройка хроматографа, масс-спектрометра по ртути, окиси углерода, азоту, водороду и эталонным газовым смесям. Обнаружение течи на масс-спектрометре и ее устранение. Определение состава газовой смеси. Изготовление дозировочных образцов, используемых при определении газа в металлах методом изотопного разбавления. Приготовление газовых смесей для градуировки. Градуировка с помощью газов масс-спектрометров и хроматографов. Расчет массовых и атомных процентов в дозировочных образцах. Калибрование объемов вакуумных систем. Текущий ремонт обслуживаемого обору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1</Characters>
  <CharactersWithSpaces>5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анализу газов в металлах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