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анализу люминофоров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о анализу люминофор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птики, электричества, аналитической и физической 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методы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источников возбу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орядок пользования применяемыми приборами и аппа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анализов люминофоров для цветного телевидения по установленным методикам. Определение плотности порошковой пробы пикнометрическим методом. Расчет времени осаждения различных фракций. Снятие кривой осаждения порошковой пробы в жидкости. Обработка кривой осаждения и вычисление гранулометрического состава люминофора. Определение яркости люминофоров на разборной электронно-лучевой трубке или на разборной электронной пушке. Снятие спектральных характеристик люминофоров, измерение и расчет его цветных координат. Обслуживание оборудования с высоким вакуум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5</Characters>
  <CharactersWithSpaces>4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по анализу люминофоров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