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о физико-механическим испытаниям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по физико-механическим испытаниям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 физико-механических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физико-механические свойства испытуемых металл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арные сведения об электрических свойствах металлов и неметаллическ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ельное электрическое сопроти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плотности электрол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одготовки образцов для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 в пределах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и употребления фотоматериалов: химических реактивов, фотобумаги, фотопласти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проявителя и фиксажа по рецеп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тбора и оформления образцов по видам и свойствам анализируемых материалов, сырья, полуфабрикатов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обслуживаемого оборудования и правила обращения с ним в процессе проведения анализа и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записи результатов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проведение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контрольно-измерительных приборов, инструментов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ко-механические испытания металлов, сырья, изделий, сплавов, различных материалов, полуфабрикатов и готовой продукции на прочность, растяжение, изгиб, термостойкость, сжатие, усилие съема и проталкивания, разрыв, твердость, воздухонепроницаемость, вязкость, мушковатость, скручивание, толщину, влажность, водоупорность, зажиренность и другие качественные показатели на контрольно-проверочных установках, на приборах Роквелла, Бринелля и др. в соответствии с действующими инструкциями. Измерение электрического сопротивления мостовым методом и методом ампервольтметра. Определение плотности гидростатистическим взвеши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размеров ячеек и плотности узлов и соединений. Определение процента усадки и приклея. Ведение установленных контрольно-учетных записей испытаний. Подготовка и обезжиривание пробы образцов для испытаний. Подбор и подготовка приборов и аппаратов к испытаниям. Наладка приборов и аппаратов под руководством лаборанта более высокой квалификации. Приготовление проявителя и фиксажа по заданной рецептуре, обработка фотобумаги, пленки и пластинок, изготовление отпечатков с фотонегатив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38</Characters>
  <CharactersWithSpaces>5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по физико-механическим испытаниям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