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ультразвуковой технике 3-го (4, 5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ультразвуковой техник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стройки энергетического, акустического, электроизмерительного, механического, специального лабораторного оборудования, приборов и аппаратуры, предусмотренной методикой на постановку экспери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электроакустических преобразователей специального технологического назначения однопакетного исполнения с плоским фронтом вол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онтажа и правила согласования элементов акустических систем в соответствии с предъявляемыми требованиями и методикой на постановку экспери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гласования элементов экспериментальной схемы в режимах на обработку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гласования, калибровки и регулирования электроизмерительных приборов и фиксирующих устройств, являющихся элементами экспериментальной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технологию обработки изоляционных материалов, лаков, клеев, припоев, присадок, флюсов, растворителей, реактивов, правила пользования ими в процессе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, назначение, технологию обработки основных материалов, применяемых для изготовления ультразвуковых электроакустических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текущего ремонта энергетического, электроизмерительного и меха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, промышленной электроники, технологии приборостр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опусках и пос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основы физики металлов, металловедения, неорганической и орган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теории колебаний, электроакустики, гидроакустики, электро- и радиоизмерения, дефектоскопии, оптических линейных измерений и угловых вел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гидродинамических и электроакустических систем специального технологического назначения, однопакетного исполнения, со сложным фронтом волны, многопакетного исполнения, с плоским или объемно-симметричным фронтом вол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согласующих элементов акустических систем с сопрягаемыми поверхностями отражения и излучения экспонента, катоида и т.д., задаваемыми в координатных осях по формулам, предусмотренным методикой на постановку экспери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обработки основных материалов, применяемых для изготовления гидродинамических ультразвуковых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пытания акустического оборудования на эксплуатационную над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гидродинамических и электроакустических систем специального технологического назначения многопакетного исполнения с объемно-симметричным и сложным фронтом волны, состоящим поэлементно или совокупно из узлов, изготовленных на базе пьезоэлектрических, магнитострикционных или ферритовых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акустических элементов с сопрягаемыми поверхностями отражения и излучения типа сферы, тора, гиперболы, параб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вольвенты, задаваемые в координатных осях по формулам, предусмотренным метод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 металлов, металловедения, органической и неорганической хи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, изготовление, согласование и испытание ультразвуковых преобразователей. Установление оптимальных параметров ультразвуковых колебаний по технологическому и физическому эффекту обработки. Ведение методической документации. Выполнение заданного комплекса работ по экспериментальным схемам с ультразвуковыми электроакустическими преобразователями однопакетного пользования с плоским фронтом волны. Расчет, изготовление и испытание согласующих элементов акустических систем в соответствии с методикой на постановку эксперимента и действующей нормативной документацией под руководством лаборан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электроакустическим системам однопакетного исполнения, со сложным фронтом волны. Выполнение работ по гидродинамическим преобразователям с расчетом, изготовлением, согласованием и испытанием и по электроакустическим системам многопакетного исполнения с плоским или объемно-симметричным характером фронта волны под руководством лаборанта более высокой квалификации. Расчет, изготовление и испытание согласующих элементов акуст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гидродинамическим преобразователям и электроакустическим системам многопакетного исполнения, с плоским или объемно-симметричным характером фронта волны и со сложным фронтом волны, состоящим поэлементно или совокупно из узлов, изготовленных на базе пьезоэлектрических, магнитострикционных или ферритовых преобразователей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9567</Characters>
  <CharactersWithSpaces>8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ультразвуковой технике 3-го (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