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_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нта-рентгенолога (рентгенолаборанта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аборант-рентгенолог (рентгенолаборант)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 и другие руководящие, методические и нормативные документы по проведению рентгенов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казания первич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боты с диагностическ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одготовки фотохимических растворов, контрастных веществ, обработки рентгено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среднее профессиональное (медицинское) образование без предъявления требований к стажу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о   время  отсутствия  Работника  его  должностные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т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к приему пациентов свое рабочее место и рабочее мест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ентгенограммы, томограммы, проводит фотообработку, участвует в рентген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дозу рентгеновского излучения, исправность рентгеновского аппарата, порядок в рентгенокабин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необходимую документацию, подготавливает контрастные вещества для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, при необходимости, первую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бор и сдачу серебросодержащи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60</Characters>
  <CharactersWithSpaces>9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лаборанта-рентгенолога (рентгенолабора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