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 рентгеноспектрального анализа 2-го (3, 4, 5, 6)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 рентгеноспектрального анализа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ентгеноспектральн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отдельных узлов аппаратов и принципов их 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боты на аппаратах с простейшей регистр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егистрации рентгеновского из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дготовки проб к анализ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про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едения о структуре металлов и спла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простых расчетов процентного содержания компонентов анализируемых образцов (проб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ращения с реактивами и кисло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сведения по электротехнике, опт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безопасной работы на рентгеноспектральных приб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сведения о рентгеновском характеристическом спектре и спектре торм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рентгеновских лучей и их взаимодействие с веще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едения о спектрах флюоресценции возбуждаемых про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ческие основы кристалл-дифракционных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иальные схемы высоковольтных генер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тическую схему рентгеновского спектрометра, правила подключения аппаратов к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типы рентгеновских труб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кенотронов, защитных кожухов и отдельных элементов пульта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истики аппаратов, применяемых на рентгеноспектральных аппара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 построения градуированного граф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ыполнения расчета процентного содержания составляющих про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анализируемых 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проб, эталонов и анали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и и этапы проведения рентгеноспектральн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очники погреш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изики, общей и аналитической хи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назначение и принцип работы блоков рентгеноспектральных аппаратов, возбуждение первичных и вторичных спек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ложение рентгеновских лучей в спектр и дифракцию рентгеновских лучей в кристал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исимость интенсивности вторичного рентгеновского излучения от состава анализируемого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фокусировки кристаллов-анализ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у качественного и количественного рентгеноспектральн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увствительность анализа и область его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ые ошибки рентгеноспектрального анализа, способы их устранения и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араметры контролируемых технологических процес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у и пооперационные параметры отбора и подготовки проб к анализ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анализируемых продуктов и технологию их по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корректировки расчетных шкал и разложения рентгеновских лучей в спек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ентгенотехники и программ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инцип работы и основные узлы рентгеноспектральных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ые правила работы с радиоактивными изотоп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ие сведения о строении атома, радиоактивности, взаимодействии рентгеновского излучения с веще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и рентгеноспектральн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чность и чувствительность различных мет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сификацию ошиб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становки и юстировки крис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и специальные методы рентгеноспектрального анализа (внешнего стандарта, стандарт-ф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построения автоматизированных рентгеновских аналитически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остроения метрологической базы рентгеновских лаборато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вычислительных машин и их связь с рентгеноспектральными анализа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ентгеновской физики, математической статистики, электроники, вычислительной техники и программирования в объеме программы среднего специального учебного заведени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образцов (проб) к анализу и рентгеноспектрального аппарата к работе. Выполнение анализа по принятым методикам под руководством лаборанта более высокой квалификации. Расчет градуировочных зависимостей. Выполнение расчетов по определению концентраций анализируемых элементов. Ведение записей в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качественного и количественного рентгеноспектрального анализа серии проб по принятой методике. Подготовка и контроль за качеством образцов (проб) для анализа. Приготовление синтетических эталонов и растворов. Составление плана проведения анализа серии проб. Градуировка рентгеноспектрального аппарата. Корректировка аналитических графиков по эталонам. Наблюдение за работой аппаратуры. Обработка показаний приборов по градуированным графикам или таблицам. Обработка и оформление результатов анализа. Переключение рентгеноспектрального аппарата на различные режимы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по принятым методикам серийных количественных и качественных рентгеноспектральных анализов на несколько компонентов для двух-трех видов материалов. Выбор методик и оптимального режима измерения проб в соответствии с концентрацией анализируемого элемента. Подбор эталонов и построение по ним аналитических графиков. Выполнение нестандартных (одиночных) анализов и анализов неизвестных материалов. Анализ растворов абсорбционным рентгеноспектральным методом, проверка правильности установки режимов дискриминации. Устранение мелких неисправностей рентгеноспектральных аппаратов, замена рентгеновских трубок, отдельных блоков регистрирующих систем. Участие в обработке и оформлении метрологических отчетов и в методической работе. Определение рабочей характеристики счетчика импульсов. Подбор рабочего времени и замена счетчика в случае неисправности. Подбор и смена щели у счетчика. Анализ ошибочных и аварийных ситуаций при работе на спектрометрах и ЭВ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естандартных количественных и качественных рентгеноспектральных анализов повышенной сложности на коротковолновых и длинноволновых рентгеновских спектрометрах, квантометрах и анализаторах способами внутреннего стандарта и стандарт-фона. Анализ объектов сложного химического и фазового состава (окислов, солей, фторидов, флюсов, шлаков, металлов, сплавов, лигатур). Рентгеноспектральный анализ в тонких слоях. Изготовление синтетических эталонов и контрольных проб на несколько элементов. Выполнение локального рентгеноспектрального анализа сварных швов, дефектов в сплавах. Выбор метода и оптимальных условий анализа. Монтаж и наладка стационарных и переносных рентгеноспектральных аппаратов. Перезарядка анализаторов радиоактивными изотопами. Проверка счетно-регистрирующих трактов спектрометров. Участие в освоении новой аппаратуры и в разработке методик с использованием различных методов рентгеноспектрального анализа. Обработка результатов анализа на электронных и клавишных вычислительных машинах. Комплексное измерение интенсивности аналитических линий элементов. Проведение качественного анализа на сканирующем спектроме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количественных и качественных анализов проб различного агрегатного состояния при использовании автоматизированных рентгеновских аналитических систем (квантометр плюс вычислительная машина) и обслуживание этих систем. Выполнение нестандартных определений элементов в сложных по химическому и фазовому составу объектах. Нахождение концентраций элементов с использованием различных приемов расчета на основе решения уравнений связи. Применение рентгеноспектрального анализа в исследовании тонкой структуры спектра. Контроль проведенных измерений и расчетов. Освоение и внедрение новых методов рентгеноспектрального анализа. Устранение мелких неисправностей вычислительной машины. Передача информации в автоматизированную систему управления технологическим процессом. Освоение новой аппаратуры для рентгеноспектрального анализа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4</Words>
  <Characters>12134</Characters>
  <CharactersWithSpaces>10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лаборанта рентгеноспектрального анализа 2-го (3, 4, 5, 6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