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нта-рентгеноструктурщика 4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аборант-рентгеноструктурщик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свойства рентгеновских лучей; природу возникновения рентгеновских спектров и дифракции рентгеновских лучей в кристалле; устройство и назначение высоковольтных генераторов, пультов управления, охладительных устройств; характеристики аппаратов, применяемых в рентгеноструктурных исследованиях; конструкции рентгеновских камер; методы приготовления некоторых селективно-поглощающих фильтров; обработку рентгенограмм; устройство микрофотометров, приемы работы на них; фотометрирование рентгенограмм визуально и с записью интенсивности на фотоматериал; измерение интегральной ширины линии с помощью планиметра; приемы работы и основные неисправности ионизационной установки; определение рабочей характеристики счетчика импульсов; подбор рабочего времени и замену счетчика в случае неисправности; подбор и смену щели у трубки и счетчика; установку различных скоростей диаграммной ленты на потенциометре; запись распределения интенсивности по сечению линии "по точкам"; общие представления об искажениях и напряжениях кристаллической реше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е рентгеноструктурной аппаратуры и ее профилактический ремонт. Выбор режима экспозиции в соответствии с характеристиками исследуемого материала. Расшифровка рентгенограмм и дифрактограмм. Проведение фазового анализа. Расчет параметров элементарных ячеек и материалов кубических и средних сингоний. Исследование по рентгенограммам обратной съемки процессов рекристал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алки прокатных станов - определение количества остаточного аустен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ебаеграммы с симметричной и асимметричной закладкой пленки и рентгенограммы обратной съемки - замер на компарат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ифрактограммы - съемка с записью на потенциомет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четчики импульсов - установка и проверка их по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рубки - монтаж на ионизационную устано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7</Words>
  <Characters>6669</Characters>
  <CharactersWithSpaces>5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Кабанов О.М.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лаборанта-рентгеноструктурщика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