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 спектрального анализа 2-го (3, 4, 5, 6, 7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 спектрального анализ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б оптике, фотографии, электричестве и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спектра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 метода трех эта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ое обозначение легирующих элементов; назначение различных электродов для спектра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реактивами и кисло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роб и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количественных и качественных методов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птики, фотографии, электричества и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ические схемы и типы спектра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икрофото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схемы источников возбу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мерения интенс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строения градуировочных граф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тимые расхождения между параллельными анализ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фотометрирования спек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структуре металлов и спл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возбуждения спектральны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исимость интенсивности спектральных линий от концентрации определяемого эле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характеристики спектральных призменных и дифракцион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у кривой фотоэмуль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раствор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 методов анализа чист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электрическую схему 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буждения спек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ктральные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гистрации спек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спектральных линий, качественные и количественные методы анализа сплавов, растворов, окислов, солей, фторидов, флюсов, шл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малых при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титрованных растворов, метод доб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пектральных приборов и их оптически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рологические по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улы расчета точности и воспроизводимости методик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гистрации спек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едварительного обогащения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малых при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тлас аналитически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юстировки и наладки обслуживаемого спектра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специ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роения и свойства металлов и спл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томно-эмиссионной спектромет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пектроаналитических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ереключения и настройки спектральной аппаратуры при переходе от одного метода анализа к друг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выделения отдельных радиоактив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атематической обработки результатов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рименения различных баз данных в рамках локаль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спектрального анализа сталей, цветных металлов и их спл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качественного и количественного спектральных анализов, подготовка электродов и проб к анализу. Приготовление стандартных растворов проявителя и фиксажа. Подготовка спектральной аппаратуры, съемка, фотообработка фотопластинок и измерение спектрограмм. Включение и отключение квантометра. Выполнение фотографического количественного спектрального анализа чугуна, углеродистых и среднелегированных сталей на легирующие элементы, цветных металлов и сплавов на их основе под руководством лаборан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плана съемки и съемка спектрограмм с целью выполнения качественного фотографического спектрального анализа простых объектов. Проверка правильности работы фотоэлектрической аппаратуры: логарифмичность, электрическая и фотоэлектрическая воспроизводимость. Перевод пробы в раствор или в окисел. Выполнение фотографического количественного спектрального анализа чугунов, углеродистых и среднелегированных сталей на легирующие элементы, цветных металлов и сплавов на их основе. Полуколичественный анализ среднелегированных сталей на стилоско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стандартных (одиночных) анализов спектрохимическим способом. Контроль за качеством подготовки металлических проб, электродов. Химическая подготовка проб при спектрохимических методах анализа малых концентраций и примесных элементов согласно рабочим инструкциям. Получение окислов металлов. Приготовление синтетических эталонов и стандартных растворов. Выполнение количественного анализа проб методами спектрохимии. Качественное и количественное определение составляющих в жаропрочных коррозионностойких сталях, сплавах и в титановых сплавах. Выполнение количественного фотографического и фотоэлектрического спектрального анализа по рабочим инструкциям горных пород, руд, продуктов их обогащения и металлургической переработки, легированных сталей, алюминиевых и медных сплавов на легирующие элементы. Анализ проб кобальтового порошка на кремний. Анализ никеля (анодов, плавок, основы). Измерение длины волн спектральных линий при помощи спектра железа. Выполнение анализа на водород и кислород в сплавах. Стилоскопический анализ цветных сплавов. Выполнение локального спектрального анализа цветных сплавов и среднелегированных с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стандартных (одиночных) анализов фотоэлектрическими, фотографическими методами. Анализ окислов, солей, фторидов, флюсов и шлаков. Изготовление синтетических эталонов на соли, окислы, флюсы и шлаки. Приготовление титрованных растворов. Выполнение локального спектрального анализа сварных швов, дефектов в сплавах. Участие в методических работах с использованием фотографических, спектрохимических, фотоэлектрических, локальных и других спектральных методов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качественного анализа неизвестных образцов. Метрологическая оценка выполненных нестандартных анализов с использованием вычислительной техники. Аттестационный анализ материала стандартных образцов методом глобульной дуги с изготовлением предварительно первичных окисных эталонов. Проведение арбитражного анализа. Установка, юстировка, фокусировка и наладка спектрографов, микрофотолекторов, квантометров, спектропроекторов и другого спектрального оборудования и проекционных приборов. Межлабораторный контроль готовой продукции. Руководство работой лаборантов более низ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прецизионного и нестандартного спектрального анализа элементного состава различных проб отработанного ядерного топлива и аттестуемых образцов по стандартным образцам. Выбор условий проведения анализов на спектроаналитическом комплексе с учетом свойств анализируемых веществ, проведение анализов на спектрометре. Определение микропримесей в товарной продукции. Разделение трансурановых элементов и продуктов деления экстракционными и другими методами. Проведение анализов методом фракционной дистилляции. Прецизионная очистка экстрагентов и подготовка их к работе. Проведение проверки спектроаналитического комплекса. Работа в локальной сети автоматизированной системы лабораторного аналитического контроля. Определение примесей в высокоактивных продуктах, подлежащих остекловыванию. Выполнение качественного и количественного анализа на эмиссионных спектрометрах, управляемых ПЭВМ. Проведение градуировки эмиссионных спектрометров. Проведение корректировки аналитических программ. Участие в исследовательской работе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9</Words>
  <Characters>11900</Characters>
  <CharactersWithSpaces>10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 спектрального анализа 2-го (3, 4, 5, 6, 7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