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пщика архитектурных деталей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лепщика архитектурных деталей 2-го разряда (далее - Работник) ________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__ образование и стаж работы по специальности ________ лет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сновных материалов, применяемых при изготовлении моделей и лепных архитектур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клея, формопласта, скульптурной глины и гипсов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рку клея и формопл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скульптурной г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по заданному составу растворов, смазки и бумажно-клеевой массы (папье-маш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овку арматуры, пакли и дра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ие (без сохранения) лепных архитектурных деталей с зачисткой осн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 рабочего места, приспособлений, инструмента, а также содержание их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к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0</Characters>
  <CharactersWithSpaces>4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сенов Е.Б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лепщика архитектурных деталей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