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ответственного за орган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и лиф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лица, ответственного за организацию эксплуатацию лифтов (далее - "Ответственное лицо")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ветственное лицо назначается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тветственное лицо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ветственным лицом назначается лицо, имеющее ________ образование и квалификацию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тветственному лицу непосредственно подчинены лифтеры и диспетчер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тветственное лицо должно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ройства и безопасной эксплуатации лиф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порядке организации эксплуатации лифтов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Ответственное лицо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Ответственного лиц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е лиц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ть эксплуатацию лифтов в соответствии с их назначением и грузоподъем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ть указанные в паспорте лифта условия его эксплуатации (температура, влажность, окружающая сред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овать соблюдение порядка допуска к работе обслуживающего персонала и не допускать к обслуживанию лифтов неаттестованный персонал (лифтеры, диспетче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тролировать обеспечение обслуживающего персонала производственными инструкциями, а также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ть своевременную периодическую проверку знаний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полнять в установленные сроки предписания уполномоченных органов и представителя специализированной эксплуатацио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ть выполнение условий договора между специализированной эксплуатационной организацией и владельцем лиф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ть, чтобы двери машинного и блочного помещений были всегда заперты, а подходы к этим помещениям были свободны и осве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ть выполнение установленного в Организации порядка хранения и учета выдачи ключей от машинного и блочного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екращать работу лифтов при выявленных неисправностях, которые могут привести к аварии или несчастному случаю, а также при отсутствии аттестова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частвовать в комиссии по проведению периодических проверок знаний лиф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овать в комиссии по расследованию аварий и несчастных случаев, происшедших на закрепленных лиф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е лиц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тстранять от самостоятельной работы подчиненных ему лиц (лифтеров, диспетчеров) за грубое нарушение им должностных обязанносте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Быть представителем предприятия в других организациях по вопросам эксплуатации лиф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е лицо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тветственного лиц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тветственное лицо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7</Characters>
  <CharactersWithSpaces>4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лица, ответственного за организацию эксплуатации лиф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