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г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огист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организации логистики и управления цепями по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 и сдач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а основных поставщиков грузов, их с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документов на прием и отправку грузов и правила их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требований на транспорт, особенности транспортировки, складирования и хранения экспедиру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егистрации отправителей и получателей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контроля за доставкой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мех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учетных документов и порядок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сбора и обработки информации, связи 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ьютерные технологии и операционные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лог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 право, трудовое и хозяйственное законодательство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(эконом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атывает обоснованные рекомендации по логистике и управлению цепями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оптимальные маршруты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одвижение грузов по маршрутам с наименьшими затратами и в зад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обработке, отправлению по назначению грузов и документов, обеспечению их сохранности и своевременной доставки адрес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инструкции по сопровождению грузов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наличием необходимых видов транспорта, организацией правильной транспортировки, проведением погрузочно-разгрузочных работ, размещением и укладкой грузов и документов, правильностью оформления приемо-сдаточ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ведению учета, составлению установленной отчетности, подготовке справок о соблюдении сроков д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необходимый режим хранения и сохранность грузов и документов при их транспорт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ост эффективности предпринимательской деятельности, прибыли и доходов, повышение конкурентоспособности товар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одготовке, переподготовке и повышении квалификации управленческих кадров с учетом требований рыночной эк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торых он получает и которым передает материалы, информацию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 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1</Words>
  <Characters>12513</Characters>
  <CharactersWithSpaces>10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лог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