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 "___"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20___ г. N ____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строительного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ляр строительны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полнения малярных работ под декоративное покрытие; устройство и правила эксплуатации окрашивающих агрегатов высокого давления; способы копирования и вырезания трафаретов; способы подбора окрасочных составов; способы покрытия поверхностей под ценные породы дерева и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работ при окрашивании, оклеивании и ремонте поверхностей. Окрашивание поверхностей механизированным инструментом и агрегатами высокого давления. Торцевание и флейцевание поверхностей. Вытягивание филенок с подтушевкой. Окрашивание по трафарету в два и более тона. Декоративное покрытие поверхностей в один или несколько тонов. Декоративное покрытие поверхностей под дерево и камень. Отделка поверхностей стен по эскизам клеевыми составами в два - четыре тона. Копирование и вырезание трафаретов любой сложности. Приготовление окрасочных составов необходимого тона при количестве пигментов не более четырех. Оклеивание стен высококачественными обоями, дерматином, древесными обоями и т.п. Оклеивание потолков обоями. Смена обоев, наклеенных впритык. Отделка поверхностей набрызгом, цветными декоративными кро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4</Characters>
  <CharactersWithSpaces>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аляр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