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01" июля 2007 г., Рег. N ___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должности) 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(___(Ф.И.О.)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аркетол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ркетолога (наименование организации в родительном падеже) (далее - Об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ркетолог назначается на должность и освобождается от должности в установленном действующим трудовым законодательством порядке приказом руководителя Общества по представлению коммерческ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ркетолог относится к категории служащих и подчиняется непосредственно начальнику отдела маркетинг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ркетолог отвечает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и качественное выполнение им задач по пред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ельскую и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ность информации (документов), содержащей сведения, составляющие коммерческую тайну Общества, иные конфиденциальные сведения, включая персональные данные сотруд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безопасных условий труда, поддержание порядка, выполнение правил пожарной безопасности в помещениях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маркетолога могут быть назначены лица, имеющие высшее профессиональное (экономическое или инженерно-экономическое) образование и стаж работы по специальности в области маркетинга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рактической деятельности маркетолог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м, нормативно-правовыми актами, а также локальными актами и организационно-распорядительными документами организации (предприятия), регламентирующими работу по маркетингу, деятельность службы сбыта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охраны труда и техники безопасности, обеспечения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ми, приказаниями, решениями и поручениям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ркет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, нормативно-правовые акты по организации маркетинговой и реклам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ущие и перспективные потребности отдела в ресурсах, методики их планирования и прогноз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отдела по обеспечению потребностей Общества в маркетинговой поддержке, его возможности по решению указан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маркетинг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рганизационного и информационного взаимодействия отдела с другими подразделения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ланов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еративного учета результатов маркетинг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итерии оценки эффективности работы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структуру документаци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и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етолог обязан осуществлять следующие трудов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ть своевременное и качественное выполнение возлагаемых на него повседневных задач в строгом соответствии с утвержденным порядком (регламентом) и технологи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гулярно проводить анализ потребительских свойств продукции Общества, прогнозирование потребительского спроса и рыночной конъюн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ть участие в составлении перспективных и текущих планов производства и реализации продукции, определении новых рынков сбыта и новых потребителей продук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ть координацию деятельности структурных подразделений отдела по сбору и анализу маркетинговой информации, созданию банка данных по маркетингу продук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овывать изучение мнений потребителей о продукции Общества и осуществлять контроль за своевременным устранением недостатков, указанных в поступающих от потребителей рекламациях и претенз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носить на рассмотрение руководства предложения по формированию фирменного стиля Общества и фирменного оформления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Изучать, обобщать и применять в повседневной деятельности отдела передовой отечественный и зарубежный опыт в области маркет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воевременно и в полном объеме отрабатывать и представлять должностным лицам с соответствующими полномочиями отчетную и и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маркетолог может привлекаться к выполнению своих обязанностей сверхурочно по решению руководителя Общества в порядке, предусмотренном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ет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имать решения в целях надлежащей организации маркетинга, обеспечения повседневной деятельности отдела по всем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товить и представлять непосредственному руководителю свои предложения по совершенствованию маркетинга, деятельности отдела (его дополнительному кадровому, материально-техническому обеспечению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вовать в работе коллегиальных органов управления при рассмотрении вопросов, касающихся маркетинга и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И ОЦЕНКА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ркетолог несет административную, дисциплинарную и материальную (а в отдельных случаях, предусмотренных Законодательством РФ, и уголовную)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е положений законодательства, нормативно-правовых актов, а также локальных актов и организационно-распорядительных документов по вопросам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указаний непосредственного руководителя, касающихся организации маркетинга, деятельности отдела и выполнения им свои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облюдение требований по обеспечению сохранности информации и документов, содержащих конфиденциальные с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авомерное использование предоставленных служеб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ценка работы маркетолога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Непосредственным руководителем - регулярно, в процессе повседневного осуществления работником сво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Аттестационной комиссией предприятия - периодически, но не реже 1 раза в два года на основании документированных итогов работы за оценоч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новными критериями оценки работы маркетолога являются качество, полнота и своевременность выполнения им задач, предусмотренных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ркетолог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ркетолог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(____________)          "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2</Characters>
  <CharactersWithSpaces>5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Филина Ф.Н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маркетолог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