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кетолога (специалист по ценообразованию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, "Специалист по маркетинг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ркетолог (специалист по ценообразованию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нормативные и методические материалы по маркетин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внутреннего и внешне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маркетингов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; направления предпринимательской деятельности, организационно-правовой статус Работодателя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аналогичных отечественных и зарубежных фи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выпускаемой продукции,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прибыли, эффективности, рентабельности и издержек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ообразование и ценовую политику, роль цены в условиях рынка, функции цен, ценообразующие факторы, методология ценообразования, структура цены, виды цен и их классификация, методы расчета цен, надбавки и скидки, регулирование цен, особенности ценообразования в отдельных отраслях народного хозяйства, методы управления ценой, сущность и взаимосвязь цены и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оргово-сбытовой деятельности,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внутреннего и внешнего рынка, его потенциала и тенденций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 и обработки информации,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ные технологии и операционны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право, трудовое и хозяйственн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экономическое)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атывает обоснованные рекомендации по установлению цен, надбавок и скидок на различные виды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зработку мер по производству продукции (товара) и оказанию услуг, которые находят наибольший спрос и рынок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сбалансированному развитию производства и сферы услуг, готовит предложения по выбору и изменению направлений развития товарного ассортимента, производственно-хозяйственной и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маркетинговой политики, создает условия для планомерной реализации товара и расширения оказываемых услуг, удовлетворения спроса покупателей (клиентов) на товар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рынок аналогичных товаров и услуг (анализ спроса и потребления, их мотиваций и колебаний, деятельности конкурентов) и тенденций е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нозирует объем продажи и формирует потребительский спрос на товары и услуги, выявляет наиболее эффективные рынки сбыта, а также требования к качественным характеристикам товара (способ его производства, срок службы, правила пользования, упаковку) или оказываем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ует факторы, влияющие на сбыт товара и имеющие значение для успешной реализации оказываемых услуг, типы спроса (устойчивый, ажиотажный, кратковременный и др.), причины его повышения и снижения, дифференциацию покупательной способ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ует информационное обеспечение проводимых исследовани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граммы по формированию спроса и стимулированию сбыта, рекомендации по выбору рынка в соответствии с имеющимися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меры, подготавливает предложения и разрабатывает рекомендации по повышению качества и улучшению потребительских свойств товаров и услуг, перспективы освоения новой продукции и рынков сбыта, с учетом социально-демографических особенностей различных групп населения, состояния и динамики их доходов, традиций и вкусов, а также необходимые для этого затраты всех видов ресурсов, включая сырье, материалы, энергию, ка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конкурентную среду с учетом изменений в налоговой, ценовой и таможенной политике государства, объем оборота, прибыль от продажи, конкурентоспособность, скорость реализации, факторы, влияющие на сб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контроль за сбытом, проводит сопоставление запланированных данных с полученными результатами по объему, выручке, времени сбыта (оказания услуг) и территории их распространения, выявляет отклонения и изменения конъюнктуры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ост эффективности предпринимательской деятельности, прибыли и доходов, повышение конкурентоспособности товаров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дготовке, переподготовке и повышении квалификации управленческих кадров с учетом требований рыночн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6</Words>
  <Characters>14823</Characters>
  <CharactersWithSpaces>12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ркетолога (специалист по ценообразо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