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       (директор или и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я и т.п., его         лицо,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)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киров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приятия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____________ 20___ г.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 инструкция разработана и утвержд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трудового договора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 лиц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ого составлена настоящая должностная инстр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оответствии  с  положениями  Труд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иных   нормативных  актов,  регулирующих  труд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ркировщик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ркировщик назначается на должность и освобождается от нее приказом руководителя организации по представлению ______________ и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аркировщика назначается лицо, имеющее ________ образование и стаж работы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ркиров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маркировку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ифр и условные обозначения марк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маркир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, виды, сорта, марки, вес и размеры продукции, подлежащей марк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рифты для надписей, способы и правила приготовления красок и клеящих со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маркировочных станков, прессов, электрографов, электроштампов и други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а для клеймения, навешивания бирок, наклейки этикеток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клейма, их размеры и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разметочного инструмента и приспособлений, применяемых при марк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бракованного нанесения клейма и способы его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документов на маркируем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аркировщик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 МАРКИР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щик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маркировку различных грузов, изделий, деталей, полуфабрикатов, готовой продукции, упаковочной тары путем клеймения, штемпелевания, пломбирования, наклеивания этикеток, навешивания бирок вручную или с применением специальных маркировочных станков, прессов и автоматов в соответствии со стандарт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готавливает трафареты для маркиров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изводит четкое и грамотное нанесение на поверхность изделий, тары или бирки надписей, знаков, цифр, букв и других условных обозначений красками определенных цветов от руки, по трафарету, с помощью пистолетов и друг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репляет маркировочные надписи путем сушки или покрытия л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готавливает и навешивает металлические зна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штемпелевание этикеток и бандеролей с занесением в них адресов и других на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готавливает краски и клеящие соста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осстанавливает неясные кле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подбор клейм и определение их приго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еряет качество клеймения и исправл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изводит гашение или зачистку трафарета на таре, бывшей в употреб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промывку и чистку трафар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наладку и регулировку маркировочных станков и пр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формляет документы на маркируем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МАРКИР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МАРКИР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маркировщик несет ответственность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маркировщик несет ответственность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маркировщик несет ответственность в пределах, опреде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в соответствии 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номер и 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3</Characters>
  <CharactersWithSpaces>5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маркир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