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ркшейдера (маркшейдера I, II категор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ркшейдер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в области геологического изучения, использования и охраны недр и окружающей среды; организационно-распорядительные документы и методические материалы, касающиеся производства маркшейдерских работ; перспективы развития и особенности проведения горных работ; правила, инструкции и условия производства маркшейдерских работ; организацию и технологию производства маркшейдерских работ; виды, технические характеристики, принципы работы, правила эксплуатации, обслуживания и хранения маркшейдерского оборудования, приборов и инструментов; правила поверок, юстировок и хранения геодезического оборудования, приборов и инструментов; методы наблюдения за движением земной поверхности и состоянием охраняемых объектов; порядок учета движения запасов и потерь полезных ископаемых в недрах; порядок ведения, правила и требования, предъявляемые к оформлению маркшейдерской документации; методы проведения технических расчетов и камеральной обработки маркшейдерских материалов; правила и требования, предъявляемые к составлению геодезических карт, планов, схем, профилей и других графических материалов; основные виды и правила пользования чертежным инструментом; требования, предъявляемые к оформлению и хранению маркшейдерских материалов и отчетов; порядок проектирования и планирования маркшейдерских работ; передовой отечественный и зарубежный опыт в области проведения маркшейдерских работ; основы экономики геологоразведочных и горных работ; основы трудового законодательства; правила противопожарной защиты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-маркшейдера 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шейдер I категории: высшее профессиональное (техническое) образование и стаж работы в должности маркшейдер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шейдер II категории: высшее профессиональное (техническое) образование и стаж работы в должности маркшейдер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остав подчиненных Работник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маркшейдерские работы и вычисления по созданию опорной сети, съемки и замеры горных выработок, камеральную обработку материалов съемок. Осуществляет привязку проектов горных выработок, сооружений, трасс и других объектов к условиям местности и переносит их в натуру. Осуществляет необходимые геодезические измерения и ведет полевую документацию. Участвует в составлении планов и соответствующих разделов проектов проведения горных, геологоразведочных и других работ, а также осуществлении контроля их выполнения. Задает направления горным выработкам, контролирует соблюдение их проектных направлений, сечений, уклонов, габаритов и профилей. Осуществляет учет движения и потерь запасов полезных ископаемых, расчет размеров и построение границ предохранительных целиков под объекты, подлежащие охране, а также контроль их соблюдения. Ведет учет выработанного пространства, добычи горной массы и полезных ископаемых, потерь и разубоживания при их добыче, объема выполненных горнопроходческих и очистных работ по участку. Подготавливает документацию и материалы для технических расчетов взрывных работ. Обеспечивает соблюдение технико-технологических норм и правил при производстве маркшейдерских работ. Следит за состоянием, ведет учет и обеспечивает сохранность геодезических знаков, прилегающих к территории строительной площадки или карьера в пределах горного отвода. Участвует в согласовании и подготавливает геодезические материалы для оформления земельных отводов под строительство объектов. Выполняет поверку и юстировку геодезических приборов и инструментов, обеспечивает их правильную эксплуатацию и хранение. Осуществляет камеральную обработку материалов, выполняет расчетные работы, составляет планы, схемы, профили и другие графические материалы. Оформляет производственную документацию и отчетность. Обеспечивает и контролирует соблюдение правил учета и хранения материалов маркшейдерских работ, законодательства в области геологического изучения недр, недропользования, охраны недр и окружающей среды, правил охраны труда, противопожарной защиты. Руководит техниками-маркшейдерами и рабочими при проведении маркшейде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о все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сотового телефона в служеб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0.12.2002 N 82 "Об утверждении Квалификационного справочника должностей руководителей и специалистов организаций геологии и разведки нед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89</Characters>
  <CharactersWithSpaces>7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банов О.М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аркшейдера (маркшейдера I, II катего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