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а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ашиниста 3-го разряда (далее - Работник) _____ "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 (применительно к управляемой машине или механизму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машин (механизмов), правила и инструкции по их эксплуатации, техническому обслуживанию и профилактическому ремон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орожного движения при работе с машинами на автохо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оизводства работ при помощи соответствующей маш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требования к качеству работ, материалов и элементов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расхода горючих и смазочных материалов и электро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сарное дело в объеме, предусмотренном для слесаря строительного, но на один разряд ниже разряда машини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брака и способы его предупреждения и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ую сигнализ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по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 управление машинами и механизмами, применяемыми при выполнении строительных, монтажных и ремонтно-строительных работ (согласно перечню). Обслуживание и профилактический ремонт соответствующих машин и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еречень машин и механизм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тоносмесители передвижные объемом замеса до 425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ъемники строительные грузовые (мачтовые, стоечные и шахтны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творосмесители передвижные объемом замеса до 325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лебе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творонасо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сварочные передвижные агрегаты с двигателем внутреннего сгорания мощностью до 37 кВт (50 л.с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а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ение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/ "_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/__________/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3</Words>
  <Characters>5643</Characters>
  <CharactersWithSpaces>48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Касенов Е.Б.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машиниста 3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