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шиниста 3-го (4, 5, 6, 7, 8) разряда (для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 машин (механизмов), правила и инструкции по их эксплуатации, техническому обслуживанию и профилактическому ремонту; правила дорожного движения при работе с машинами на автоходу; способы производства работ при помощи соответствующих машин; технические требования к качеству выполняемых работ, материалов и элементов сооружений; нормы расхода горючих и смазочных материалов и электроэнергии; слесарное дело в объеме, предусмотренном для слесаря строительного, но на один разряд ниже разряда машин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машинами и механизмами, применяемыми при выполнении строительных, монтажных и ремонтно-строительных работ. Обслуживание и профилактический ремонт машин и механизмов, указанных ни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осмесители передвижные объемом замеса до 425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ники строительные грузовые (мачтовые, стоечные, шахт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воронас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воросмесители передвижные объемом замеса до 325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лебе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варочные передвижные агрегаты с двигателем внутреннего сгорания мощностью до 37 кВт (5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вышки и автогидроподъемники с высотой подъема до 1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компрессоры производительностью до 3 куб. м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регаты безвоздушного распыления высокого д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овые установки на тракторах с двигателем мощностью до 43 кВт (6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онасосные установки производительностью до 2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осмесители передвижные объемом замеса свыше 425 до 1200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рессоры передвижные производительностью до 10 куб. м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ны автомобильные грузоподъемностью до 6,3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дорезны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лярные станции передвиж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ы для изоляции газонефтепродуктопроводов (в стационарных услов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ники строительные (грузопассажирск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воросмесители передвижные объемом замеса свыше 325 до 750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гибочные установки передвижные для гнутья труб диаметром до 12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укатурные станции передвиж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варочные передвижные агрегаты с двигателем внутреннего сгорания мощностью свыше 37 кВт (50 л.с.) до 73 кВт (1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танции передвижные с двигателем мощностью до 37 кВт (5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бетононасосы производительностью до 4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вышки и автогидроподъемники с высотой подъема свыше 15 до 2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компрессоры производительностью свыше 3 куб. м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ямоб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ровые установки на тракторах с двигателем мощностью свыше 43 кВт (60 л.с.) до 73 кВт (1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онасосные установки производительностью свыше 2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осмесители передвижные объемом замеса свыше 1200 до 2400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куумные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дросеялки самоход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енажны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рессоры для подачи воздуха водола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рессоры передвижные производительностью свыше 10 до 50 куб. м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ны автомобильные грузоподъемностью свыше 6,3 до 1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ы для изоляции газонефтепродуктопроводов диаметром до 800 мм (в трассовых услов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ированные натяжные устройства для изготовления напряженно-армирова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ированное оборудование по подъему подвижной (скользящей) опал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гибочные установки передвижные для гнутья труб диаметром свыше 12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очистительные машины с двигателем мощностью до 73 кВт (1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укладчики с двигателем мощностью до 73 кВт (1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отняющие и планировочно-уплотняющи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и передвижные автоматизированные непрерывного действия для приготовления бетонных смесей производительностью до 6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варочные передвижные агрегаты с двигателем внутреннего сгорания мощностью свыше 73 кВт (100 л.с.) до 110 кВт (15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танции передвижные с двигателем мощностью свыше 37 кВт (50 л.с.) до 110 кВт (15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бетононасосы производительностью свыше 40 до 6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вышки и автогидроподъемники с высотой подъема свыше 25 до 3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ровые установки на тракторах с двигателем мощностью свыше 73 кВт (1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леройно-фрезерные самоходны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рессоры передвижные производительностью свыше 50 до 70 куб. м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-сварочные установки передвижные для сварки магистральных газонефтепродукт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ны автомобильные грузоподъемностью свыше 10 до 2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ы для изоляции газонефтепродуктопроводов диаметром свыше 800 мм до 1000 мм (в трассовых услов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очистительные машины с двигателями мощностью свыше 73 кВт (1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укладчики с двигателем мощностью свыше 73 кВт (100 л.с.) до 100 кВт (14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и передвижные автоматизированные непрерывного действия для приготовления бетонных смесей производительностью свыше 60 до 8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и по продавливанию и горизонтальному бурению грунта при прокладке трубопроводов диаметром бурения до 5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варочные передвижные агрегаты с двигателями внутреннего сгорания мощностью свыше 110 кВт (15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танции передвижные с двигателями мощностью свыше 110 кВт (150 л.с.) до 175 кВт (24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бетононасосы производительностью свыше 60 до 18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вышки и автогидроподъемники с высотой подъема свыше 3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рессоры передвижные производительностью свыше 70 куб. м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ны автомобильные грузоподъемностью свыше 20 до 4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ы для изоляции газонефтепродуктопроводов диаметром свыше 1000 до 1200 мм (в трассовых услов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щики (типа УДС-100, УДС-114) на шасси автомобиля для рытья траншей при устройстве сооружений методами "стенка в грунте" глубиной от 20 до 4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и передвижные автоматизированные непрерывного действия для приготовления бетонных смесей производительностью свыше 12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и по продавливанию и горизонтальному бурению грунта при прокладке трубопроводов диаметром бурения свыше 500 мм до 10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укладчики с двигателем мощностью свыше 100 кВт (140 л.с.) до 145 кВт (2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танции передвижные с двигателем мощностью свыше 175 кВт (24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бетононасосы производительностью свыше 18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ны автомобильные грузоподъемностью свыше 40 до 6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ы для изоляции газонефтепродуктопроводов диаметром свыше 12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щики (типа УДС-110, УДС-114) на шасси автомобиля для рытья траншей при устройстве сооружений методами "стенка в грунте" глубиной свыше 4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укладчики с двигателем мощностью свыше 145 кВт (200 л.с.) до 220 кВт (3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и передвижные автоматизированные непрерывного действия для приготовления бетонных смесей производительностью свыше 12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и по продавливанию и горизонтальному бурению грунта при прокладке трубопроводов диаметром бурения свыше 10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танции передвижные, входящие в комплекс машин "Севе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ашинисты кранов автомобильных, управляющие кранами с башенно-стреловым оборудованием (типа АБКС), тарифицируются на один разряд выше при той же грузоподъемности 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8</Words>
  <Characters>11689</Characters>
  <CharactersWithSpaces>9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ашиниста 3-го (4, 5, 6, 7, 8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