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4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4-го разряда подчиняется непосредственно 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4-го разряда должен знать (применительно к управляемой машине или механизм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ы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при работе с машинами на автох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выполняемых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ашиниста 4-го разряда его обязанности возлагаются н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4-го разряда осуществляет управление машинами и механизмами, применяемыми при выполнении строительных, монтажных и ремонтно-строительных работ, обслуживание и профилактический ремонт следующих машин и механизм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вышки и автогидроподъемники с высотой подъема до 1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компрессоры производительностью до 3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егаты безвоздушного распыления высокого д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овые установки на тракторах с двигателем мощностью до 43 кВт (6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насосные установки производительностью до 2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смесители передвижные объемом замеса свыше 425 до 1200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ессоры передвижные производительностью до 10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ы автомобильные грузоподъемностью до 6,3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дорез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ные станции передвиж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ы для изоляции газонефтепродуктопроводов (в стационарных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ники строительные (грузопассажирск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воросмесители передвижные объемом замеса свыше 325 до 750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гибочные установки передвижные для гнутья труб диаметром до 1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укатурные станции передвиж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варочные передвижные агрегаты с двигателем внутреннего сгорания мощностью свыше 37 до 73 кВт (от 50 до 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танции передвижные с двигателем мощностью до 37 кВт (5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шинист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шинист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 4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машинистом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1</Characters>
  <CharactersWithSpaces>4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ашинист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