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шиниста 5-го разряда "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ашинист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ашинист 5-го разряда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ашиниста 5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ашинист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машин (механизмов), правила и инструкции по их эксплуатации, техническому обслуживанию и профилактическому ремон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орожного движения при работе с машинами на автохо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изводства работ при помощи соответствующих ма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требования к качеству выполняемых работ, материалов и элементов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расхода горючих и смазочных материалов и электро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сарное дело в объеме, предусмотренном для слесаря строительного, но на один разряд ниже разряда машин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ашинист 5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машиниста 5-го разряда его обязанности возлагаются н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 5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машинами и механизмами, применяемыми при выполнении строительных, монтажных и ремонтно-строи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е и профилактический ремонт машин 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машин и механизм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бетононасосы производительностью до 40 м3/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вышки и автогидроподъемники с высотой подъема свыше 15 до 25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компрессоры производительностью свыше 3 м3/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ямоб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ровые установки на тракторах с двигателем мощностью свыше 43 кВт (60 л.с.) до 73 кВт (100 л.с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тононасосные установки производительностью свыше 20 м3/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тоносмесители передвижные объемом замеса свыше 1200 до 2400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куумные 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идросеялки самоход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енажные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рессоры для подачи воздуха водолаз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рессоры передвижные производительностью свыше 10 до 50 м3/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ны автомобильные грузоподъемностью свыше 6,3 до 10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ы для изоляции газонефтепродуктопроводов диаметром до 800 мм (в трассовых условия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ханизированные натяжные устройства для изготовления напряженно-армированн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ханизированное оборудование по подъему подвижной (скользящей) опалуб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богибочные установки передвижные для гнутья труб диаметром свыше 12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боочистительные машины с двигателем мощностью до 73 кВт (100 л.с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боукладчики с двигателем мощностью до 73 кВт (100 л.с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лотняющие и планировочно-уплотняющие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и передвижные автоматизированные непрерывного действия для приготовления бетонных смесей производительностью до 60 м3/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сварочные передвижные агрегаты с двигателем внутреннего сгорания мощностью свыше 73 кВт (100 л.с.) до 110 кВт (150 л.с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станции передвижные с двигателем мощностью свыше 37 кВт (50 л.с.) до 110 кВт (150 л.с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 5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ашиниста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ашинист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3</Words>
  <Characters>5843</Characters>
  <CharactersWithSpaces>4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ЗАО «Юринформ В»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машиниста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