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7-го разряда (для организаций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, управляющие строительными и дорожными машинами на базе автомобиля, должны иметь права водителя автомобиля соответствующе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самоходных машин (тракторы, бульдозеры, экскаваторы, катки, краны и т.д.), осуществляющие передвижение этих машин по территории населенных пунктов или вне их, обязательно должны зна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машинами и механизмами, применяемыми при выполнении строительных, монтажных и ремонтно-строительных работ. Обслуживание и профилактический ремонт машин и механизмов, указанных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бетононасосы производительностью свыше 60 до 18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вышки и автогидроподъемники с высотой подъема свыше 3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рессоры передвижные производительностью свыше 70 м3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ны автомобильные грузоподъемностью свыше 20 до 4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ы для изоляции газонефтепродуктопроводов диаметром свыше 1000 до 1200 мм (в трассов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щики (типа УДС-100, УДС-114) на шасси автомобиля для рытья траншей при устройстве сооружений методами "стенка в грунте" глубиной от 20 до 4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ередвижные автоматизированные непрерывного действия для приготовления бетонных смесей производительностью свыше 12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о продавливанию и горизонтальному бурению грунта при прокладке трубопроводов диаметром бурения свыше 500 мм до 10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оукладчики с двигателем мощностью свыше 100 кВт (140 л.с.) до 145 кВт (2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танции передвижные с двигателем мощностью свыше 175 кВт (24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лжен выполнять работы по приемке и сдаче смены, уборке рабочего места, приспособлений, инструмента, а также содержанию их в надлежащем состоянии, чистке оборудования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9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ашиниста 7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