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 (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7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7-го разряд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шинист 7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шинист 7-го разряда подчиняется непосредственно 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ашиниста 7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7-го разряда должен знать (применительно к управляемой машине или механизм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ашины (механизма), правила и инструкции по ее эксплуатации, техническому уходу и профилактическому ремо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 при работе с машинами на автох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изводства работ при помощи соответствующей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 к качеству работ, материалов и элементов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горючих и смазочных материалов 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сарное дело в объеме, предусмотренном для слесаря строительного, но на один разряд ниже разряда, присваиваемого машинис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ашиниста 7-го разряда его обязанности возлагаются на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7-го разряда осуществляет управление машинами и механизмами, применяемыми при выполнении строительных, монтажных и ремонтно-строительных работ (согласно перечню). Обслуживание и профилактический ремонт соответствующих машин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машин и механизм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бетононасосы производительностью свыше 60 до 180 куб. м/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вышки и автогидроподъемники с высотой подъема свыше 35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рессоры передвижные производительностью свыше 70 куб. м/мин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аны автомобильные грузоподъемностью свыше 20 до 40 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шины для изоляции газонефтепродуктопроводов диаметром свыше 1000 до 1200 мм (в трассовых условия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щики (типа УДС-100, УДС-114) на шасси автомобиля для рытья траншей при устройстве сооружений методами "стенка в грунте" глубиной от 20 до 40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и передвижные автоматизированные непрерывного действия для приготовления бетонных смесей производительностью свыше 120 куб. м/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и по продавливанию и горизонтальному бурению грунта при прокладке трубопроводов диаметром бурения свыше 500 мм до 1000 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боукладчики с двигателем мощностью свыше 100 кВт (140 л.с.) до 145 кВт (200 л.с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станции передвижные с двигателем мощностью свыше 175 кВт (24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7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ашиниста 7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ашиниста 7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7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а 7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ашинист 7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/_________/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 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 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49</Characters>
  <CharactersWithSpaces>3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машиниста 7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