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8-го разряда (для организаций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.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, управляющие строительными и дорожными машинами на базе автомобиля, должны иметь права водителя автомобиля соответствующе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ы самоходных машин (тракторы, бульдозеры, экскаваторы, катки, краны и т.д.), осуществляющие передвижение этих машин по территории населенных пунктов или вне их, обязательно должны зна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машинами и механизмами, применяемыми при выполнении строительных, монтажных и ремонтно-строительных работ. Обслуживание и профилактический ремонт машин и механизмов, указанных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бетононасосы производительностью свыше 18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ны автомобильные грузоподъемностью свыше 40 до 6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ы для изоляции газонефтепродуктопроводов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щики (типа УДС-110, УДС-114) на шасси автомобиля для рытья траншей при устройстве сооружений методами "стенка в грунте" глубиной свыше 4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оукладчики с двигателем мощностью свыше 145 кВт (200 л.с.) до 220 кВт (3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ередвижные автоматизированные непрерывного действия для приготовления бетонных смесей производительностью свыше 120 м3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о продавливанию и горизонтальному бурению грунта при прокладке трубопроводов диаметром бурения свыше 10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танции передвижные, входящие в комплекс машин "Сев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ашинисты кранов автомобильных, управляющие кранами с башенно-стреловым оборудованием (типа АБКС), тарифицируются на один разряд выше при той же грузоподъемности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лжен выполнять работы по приемке и сдаче смены, уборке рабочего места, приспособлений, инструмента, а также содержанию их в надлежащем состоянии, чистке оборудования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1</Characters>
  <CharactersWithSpaces>5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ашиниста 8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