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автобетоносмесителя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автобетоносмесител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машинами и механизмами, применяемыми при выполнении строительных, 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профилактический ремонт бетоносмесителей передвижных объемом замеса до 42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2</Words>
  <Characters>11186</Characters>
  <CharactersWithSpaces>9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Тришков Д.В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автобетоносмесител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