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бульдозер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бульдозера 6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технические характеристики тягачей и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и демонтажа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и перемещения грунтов различных категорий при разной глубине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лойной отсыпки насып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выемок, отсыпки насыпей и планировки площадей по заданным профилям и отме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бульдозерами с двигателями мощностью свыше 73 кВт (100 л.с.) до 150 кВт (2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, перемещение грунтов и планировку площадей при устройстве выемок, насыпей,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 и других аналогич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аварийно-восстановительных работ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д водой бульдозе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6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бульдозер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