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бульдозера 7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бульдозера 7-го разряда (далее - Работник) _____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работы и технические характеристики тягачей и навес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и демонтажа навес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никновения неисправностей и способы их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зработки и перемещения грунтов различных категорий при разной глубине раз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слойной отсыпки насып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зработки выемок, отсыпки насыпей и планировки площадей по заданным профилям и отмет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бульдозерами с двигателями мощностью свыше 150 кВт (200 л.с.) до 280 кВт (38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у, перемещение грунтов и планировку площадей при устройстве выемок, насыпей, резервов, кавальеров и банкетов при строительстве автомобильных и железных дорог, оросительных и судоходных каналов, плотин, оградительных земляных дамб, котлованов под здания и сооружения, опор линий электропередачи и контактной сети и других аналогич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аварийно-восстановительных работ на железнодорожном 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д водой бульдозер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8</Words>
  <Characters>5476</Characters>
  <CharactersWithSpaces>4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машиниста бульдозера 7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