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бульдозера 8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бульдозера 8-го разряда (далее - Работник) 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технические характеристики тягачей и навес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и демонтажа навес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исправностей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работки и перемещения грунтов различных категорий при разной глубине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слойной отсыпки насып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работки выемок, отсыпки насыпей и планировки площадей по заданным профилям и отме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бульдозерами с двигателями мощностью свыше 280 кВт (38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, перемещение грунтов и планировку площадей при устройстве выемок, насыпей, резервов, кавальеров и банкетов при строительстве автомобильных и железных дорог, оросительных и судоходных каналов, плотин, оградительных земляных дамб, котлованов под здания и сооружения, опор линий электропередачи и контактной сети и других аналогич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аварийно-восстановительных работ на железнодорож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д водой бульдозер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4</Characters>
  <CharactersWithSpaces>4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бульдозера 8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