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буровой установки __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буровой установки __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буровой установки __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буровой установки __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буровой установки __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буровой установк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монтажа, демонтажа и эксплуатации бурового и силового оборудования,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буровых вышек и мачт, правила их сборки и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, правила и способы бурения и расширения скважин с отбором и без отбора керна в нормальных и осложн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-технический наряд на скваж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орядок заполнения паспорта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и сущность цементации, битумизации силикатизации, тампонажа и заморажива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 способы приготовления и обработки промывочных жидкостей, понизителей крепости горных пород и сложных инъекцион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характеристику, виды применяемых инструмента, приспособлени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заправки бурового инструмента в зависимости от крепости буримых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формы залегания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технических неисправностей и аварий, меры по их предупреждению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тбору и хранению к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ловильных работ; основы геологии, гидрогеологии, горных работ, электротехники, гидравлики, пнев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расположение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и свойства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культивации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ервичной технической документации, ее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хему энергетической сети и методы ликвидации утечек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роизводства стропальных работ; устройство трактора и самоходной установки, правила их эксплуатации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ликвидации аварий, правила безопасного ведения 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буровой установки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буровой установки 3-го разряда осуществляет бурение геологоразведочных скважин на твердые полезные ископаемые буровыми установками первого класса (грузоподъемностью до 0,5 т), мотобурами, ручными и переносными комплектами, штан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буровой установки 4-го разряда осуществляет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важин несамоходными станками ударно-вращательного бурения, самоходными станками вращательного бурения с мощностью двигателя до 50 кВт, станками зондировочного бурения из подземных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разведочных скважин на твердые полезные ископаемые буровыми установками второго класса (грузоподъемностью на крюке от 0,5 до 1,5 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дрогеологических и геофизических скважин вращательным способом без применения очистного агента, ударно-канатным и другими способами бу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буривании негабаритов самоходными буровыми установками, перфораторами, электросвер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буровой установки 5-го разряда осуществляет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бурении: скважин станками канатно-ударного бурения, самоходными станками вращательного бурения с мощностью двигателей свыше 50 кВт, самоходными станками ударно-вращательного бурения с мощностью двигателей до 150 кВт, самоходными станками шарошечного бурения с мощностью двигателей до 300 кВт, сбоечно-буровыми машинами и станками из подземных горных выработок, кроме станков зондированого бу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разведочных скважин на твердые полезные ископаемые буровыми установками третьего, четвертого и пятого классов (грузоподъемностью на крюке от 1,5 до 15 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дрогеологических скважин вращательным способом бурения с применением очистного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емке (выбуривании) полезного ископаемого из тонких пластов шнеко-буровыми машинами и станками на подзем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буровой установки 6-го разряда осуществляет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важин самоходными станками ударно-вращательного бурения с мощностью двигателей 150 кВт и более (или оборудованных гидросистемами), самоходными станками шарошечного бурения с мощностью двигателей 300 кВт и более, станками термического бурения, станками вибровращательного бу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разведочных скважин на твердые полезные ископаемые буровыми установками шестого, седьмого и восьмого классов (грузоподъемностью на крюке свыше 15 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емке (выбуривании) полезного ископаемого из тонких пластов шнеко-буровыми машинами и станками на открытых горных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ашинист буровой установки __-го разряда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буровыми станками и установками различных типов, включая самоходные на базе трактора, при бурении и расширении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демонтаж, перемещение, подготовка к работе, установка и регулирование бурового оборудования, планировка и расчистка площадки для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скважин согласно паспорту на буров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бурения в зависимости от геологических условий, возникновения осложнений, состояния буров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ментация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оподъемные работы, наращивание штанг, извлечени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осевого усилия, частоты вращения инструмента, количества подаваемой промывочной жидкости, воздуха для обеспечения оптимальных режимов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казаниям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процесса бурения для получения оптимальных скоростей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предупреждению и ликвидации кривизны, аварий и осложнении в скважинах. Приготовление промывочных жидкостей и тампонажн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араметров промывочны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ие водоотдачи пород в скважинах, установка фильтров и водоподъ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буров, долот и буровых коронок, смена их в процессе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, промывка, желонение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вильные работы, закрытие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 и трактора, участие в их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двигателей, автоматов,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приборов и устьевых устройств для проведения специальных геофизических, гидрогеологических и друг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ликвид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обходимых случаях - отбор керна, бурового шлама, образцов горных пород и определение категории крепости пород по бур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ультивация земель по окончании бур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альные и погрузочно-разгрузочные работы на бу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ервич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геологоразведочных скважин с использованием специальных технических средств, обеспечивающих повышение качества геологического опробования и скорости бурения, установление и поддержание заданного направления ствола скважины (бурение с применением комплексов со съемными керноприемниками, гидроударников и пневмоударников, с гидротранспортом керна; направленное и многоствольное бурение); при бурении геологоразведочных скважин в сложных горногеологических условиях; при бурении геологоразведочных скважин на полях отработанных шахтами (при бурении скважин через отработанные пласты) тарификация производится на один разряд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буровой установки __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буровой установки __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буровой установки __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буровой установки __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буровой установки __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буровой установки __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8</Words>
  <Characters>10288</Characters>
  <CharactersWithSpaces>8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шиниста буровой установк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